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研究生先进集体评分标准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研究生先进集体评选从班级思想政治表现、学术科研、社会实践参加情况三个方面进行评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6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6"/>
        </w:rPr>
        <w:t>研究生先进集体（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6"/>
        </w:rPr>
        <w:t>T1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eastAsia="zh-CN"/>
        </w:rPr>
        <w:t>学术型研究生班级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  <w:t>T1=A×20%+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（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B1+B2+B3+B4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）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×50%+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(C1+C2+C3)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×30%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0"/>
          <w:szCs w:val="30"/>
          <w:lang w:eastAsia="zh-CN"/>
        </w:rPr>
        <w:t>专业型研究生班级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</w:rPr>
        <w:t>T1=A×20%+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（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B1+B2+B3+B4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eastAsia="zh-CN"/>
        </w:rPr>
        <w:t>）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×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40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%+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(C1+C2+C3)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×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/>
        </w:rPr>
        <w:t>40</w:t>
      </w:r>
      <w:r>
        <w:rPr>
          <w:rFonts w:eastAsia="仿宋" w:cs="仿宋" w:ascii="仿宋" w:hAnsi="仿宋"/>
          <w:color w:val="000000"/>
          <w:kern w:val="0"/>
          <w:sz w:val="30"/>
          <w:szCs w:val="30"/>
        </w:rPr>
        <w:t>%</w:t>
      </w:r>
    </w:p>
    <w:p>
      <w:pPr>
        <w:pStyle w:val="Normal"/>
        <w:widowControl/>
        <w:spacing w:lineRule="atLeast" w:line="480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（一）思想政治表现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A</w:t>
      </w:r>
    </w:p>
    <w:tbl>
      <w:tblPr>
        <w:tblW w:w="10490" w:type="dxa"/>
        <w:jc w:val="left"/>
        <w:tblInd w:w="-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865"/>
        <w:gridCol w:w="2763"/>
        <w:gridCol w:w="2552"/>
        <w:gridCol w:w="1417"/>
      </w:tblGrid>
      <w:tr>
        <w:trPr>
          <w:trHeight w:val="1204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说    明</w:t>
            </w:r>
          </w:p>
        </w:tc>
      </w:tr>
      <w:tr>
        <w:trPr>
          <w:trHeight w:val="1701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思想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表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" w:hAnsi="仿宋" w:eastAsia="仿宋" w:cs="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积极参加政治理论学习，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创新团组织生活形式及内容，并做到详细记录和有效宣传；评选年度内参加党课考试研究生的通过率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，青年大学习参与率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积极参加政治理论学习，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积极组织团组织活动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并做到详细记录和有效宣传；评选年度内参加党课考试研究生的通过率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90%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，青年大学习参与率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" w:hAnsi="仿宋" w:eastAsia="仿宋" w:cs="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积极参加政治理论学习，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积极组织团组织活动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并做到详细记录和有效宣传；评选年度内参加党课考试研究生的通过率达到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80%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，青年大学习参与率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思想政治表现由研究生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/>
              </w:rPr>
              <w:t>评优工作小组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根据班级综合表现打分。</w:t>
            </w:r>
          </w:p>
        </w:tc>
      </w:tr>
      <w:tr>
        <w:trPr>
          <w:trHeight w:val="1701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法纪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观念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成员具有良好的法律意识，遵守校纪校规，敢于向不良风气作斗争，受到学校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或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校外有关方面表扬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成员具有良好的法律意识，遵守校纪校规，班级能向不良风气作斗争，受到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学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院表扬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成员具有良好的法律意识，遵守校纪校规，没有违纪现象和其他不良表现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仿宋" w:hAnsi="仿宋" w:eastAsia="仿宋" w:cs="仿宋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组织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制度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建设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班级宿舍管理、课堂纪律、班级活动、班费使用等有制度，工作记录 详细，相关问题有汇报与改进措施，班级建设有特色、效果好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班级宿舍管理、课堂纪律、班级活动、班费使用等有制度，工作记录较好，重点问题有汇报与改进措施，班级建设较有特色、效果较好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班级有班级活动、班费使用等基本管理制度，工作记录较少，问题汇报与改进少，班级建设效果一般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仿宋" w:hAnsi="仿宋" w:eastAsia="仿宋" w:cs="仿宋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干部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表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班干部平均学习成绩高于全班平均成绩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以上，工作有热情、责任心强、有创新能力，无不良行为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班干部平均学习成绩高于全班平均成绩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以上，工作有热情、责任心强，无违纪行为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班干部平均学习成绩处于全班平均成绩水平上下，工作责任心强，无违纪行为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rPr>
                <w:rFonts w:ascii="仿宋" w:hAnsi="仿宋" w:eastAsia="仿宋" w:cs="仿宋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spacing w:lineRule="atLeast" w:line="480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学术科研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B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2810"/>
        <w:gridCol w:w="6316"/>
      </w:tblGrid>
      <w:tr>
        <w:trPr>
          <w:trHeight w:val="371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评估指标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计分公式</w:t>
            </w:r>
          </w:p>
        </w:tc>
        <w:tc>
          <w:tcPr>
            <w:tcW w:w="6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参考标准及说明</w:t>
            </w:r>
          </w:p>
        </w:tc>
      </w:tr>
      <w:tr>
        <w:trPr>
          <w:trHeight w:val="664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平均成绩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B1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B1=∑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班级研究生课程加权平均分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班级人数</w:t>
            </w:r>
          </w:p>
        </w:tc>
        <w:tc>
          <w:tcPr>
            <w:tcW w:w="6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研究生课程加权平均分以《西北农林科技大学研究生成绩单》为准</w:t>
            </w:r>
          </w:p>
        </w:tc>
      </w:tr>
      <w:tr>
        <w:trPr>
          <w:trHeight w:val="576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科研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成果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B2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B2=∑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班级研究生个人科研论文计分总分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班级人数</w:t>
            </w:r>
          </w:p>
        </w:tc>
        <w:tc>
          <w:tcPr>
            <w:tcW w:w="6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被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SSCI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SCI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和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A&amp;HCI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IF≥2.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）全文收录的学术论文或在学校确定的人文社科类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G1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类期刊发表论文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 xml:space="preserve"> ：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0/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篇</w:t>
            </w:r>
          </w:p>
          <w:p>
            <w:pPr>
              <w:pStyle w:val="Normal"/>
              <w:widowControl/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被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SSCI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SCI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A&amp;HCI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IF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＜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）全文收录、被《新华文摘》全文转载的学术论文或在学院高质量期刊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类期刊发表论文：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篇</w:t>
            </w:r>
          </w:p>
          <w:p>
            <w:pPr>
              <w:pStyle w:val="Normal"/>
              <w:widowControl/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《中国社会科学文摘》全文收录、《人民日报》或《光明日报》理论版（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50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字以上）或在学院高质量期刊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类期刊发表论文：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篇</w:t>
            </w:r>
          </w:p>
          <w:p>
            <w:pPr>
              <w:pStyle w:val="Normal"/>
              <w:widowControl/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在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CSSCI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源刊上发表的学术论文（《新华文摘》摘要、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EI(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必须是国外期刊，会议论文不在其列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全文收录、人大复印资料转载的视同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CSSCI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源期刊）：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 xml:space="preserve">篇 </w:t>
            </w:r>
          </w:p>
          <w:p>
            <w:pPr>
              <w:pStyle w:val="Normal"/>
              <w:widowControl/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核心期刊论文：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篇；</w:t>
            </w:r>
          </w:p>
          <w:p>
            <w:pPr>
              <w:pStyle w:val="Normal"/>
              <w:widowControl/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一般期刊论文：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篇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7.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撰写正国级部门咨询报告或立法意见，并获得肯定性批示或采纳：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 xml:space="preserve">篇； </w:t>
            </w:r>
          </w:p>
          <w:p>
            <w:pPr>
              <w:pStyle w:val="Normal"/>
              <w:widowControl/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8.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撰写副国级部门咨询报告或立法意见，并获得肯定性批示或采纳：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篇；</w:t>
            </w:r>
          </w:p>
          <w:p>
            <w:pPr>
              <w:pStyle w:val="Normal"/>
              <w:widowControl/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9.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撰写省部级部门咨询报告或立法意见，并获得肯定性批示或采纳：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篇；</w:t>
            </w:r>
          </w:p>
          <w:p>
            <w:pPr>
              <w:pStyle w:val="Normal"/>
              <w:widowControl/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.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撰写厅局级部门咨询报告或立法意见，并获得肯定性批示或采纳：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篇。</w:t>
            </w:r>
          </w:p>
          <w:p>
            <w:pPr>
              <w:pStyle w:val="Normal"/>
              <w:widowControl/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注：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论文、资政报告和立法意见第一作者计同级别分数的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，第二作者记同级别分数的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0%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，第三作者不予认定；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论文需提供论文目录及论文复印件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；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资政报告和立法意见需提供原始文件和肯定性批示（采纳证明）。</w:t>
            </w:r>
          </w:p>
        </w:tc>
      </w:tr>
      <w:tr>
        <w:trPr>
          <w:trHeight w:val="1636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学术活动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B3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B3=∑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班级研究生个人科研论文成绩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班级人数</w:t>
            </w:r>
          </w:p>
        </w:tc>
        <w:tc>
          <w:tcPr>
            <w:tcW w:w="6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在国际性学术会议上宣读论文的：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篇；</w:t>
            </w:r>
          </w:p>
          <w:p>
            <w:pPr>
              <w:pStyle w:val="Normal"/>
              <w:widowControl/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在全国性学术会议上宣读论文的：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篇；</w:t>
            </w:r>
          </w:p>
          <w:p>
            <w:pPr>
              <w:pStyle w:val="Normal"/>
              <w:widowControl/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在地区性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校级学术会议上宣读论文的：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篇；</w:t>
            </w:r>
          </w:p>
          <w:p>
            <w:pPr>
              <w:pStyle w:val="Normal"/>
              <w:widowControl/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注：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论文第一作者计同级别分数的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，第二作者计同级别分数的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0%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，第三作者不予认定；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论文需提供论文集目录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论文复印件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和会议议程。</w:t>
            </w:r>
          </w:p>
        </w:tc>
      </w:tr>
      <w:tr>
        <w:trPr>
          <w:trHeight w:val="100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英语六级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B4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B4=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通过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CET6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研究生人数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班级人数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*100</w:t>
            </w:r>
          </w:p>
        </w:tc>
        <w:tc>
          <w:tcPr>
            <w:tcW w:w="6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CET6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通过标准以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CET6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成绩单标注成绩≥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426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为准</w:t>
            </w:r>
          </w:p>
          <w:p>
            <w:pPr>
              <w:pStyle w:val="Normal"/>
              <w:widowControl/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注：需提供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CET6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证书原件的扫描件（照片）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未参加英语六级考试的，通过英语专业四级的，以英语专业四级成绩为准。</w:t>
            </w:r>
          </w:p>
        </w:tc>
      </w:tr>
    </w:tbl>
    <w:p>
      <w:pPr>
        <w:pStyle w:val="Normal"/>
        <w:widowControl/>
        <w:spacing w:lineRule="atLeast" w:line="540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（三）社会实践活动参加情况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C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2493"/>
        <w:gridCol w:w="6425"/>
      </w:tblGrid>
      <w:tr>
        <w:trPr>
          <w:trHeight w:val="401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评估指标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3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计分公式</w:t>
            </w:r>
          </w:p>
        </w:tc>
        <w:tc>
          <w:tcPr>
            <w:tcW w:w="6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参考标准及说明</w:t>
            </w:r>
          </w:p>
        </w:tc>
      </w:tr>
      <w:tr>
        <w:trPr>
          <w:trHeight w:val="30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荣誉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获奖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C1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C1=∑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班级研究生个人计分总数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班级人数</w:t>
            </w:r>
          </w:p>
        </w:tc>
        <w:tc>
          <w:tcPr>
            <w:tcW w:w="6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获奖级别为国家级的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，一等奖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计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；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二等奖计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6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分，三等奖计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获奖级别为省级的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；一等奖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计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；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二等奖计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分，三等奖计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获奖级别为校级的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，一等奖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计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，二等奖计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分，三等奖计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获奖级别为院级的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，一等奖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计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，二等奖计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分，三等奖计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注：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宣读或收录论文集论文获奖只计宣读或获奖中最高分项；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同一参赛作品参加不同比赛获奖只计最高分项；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竞赛若为团体，所有成员均获得该项相应名次得分；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val="en-US" w:eastAsia="zh-CN"/>
              </w:rPr>
              <w:t>未设奖励名次的奖项按同级别的最高等级计分，如优秀大学生、优秀学生干部、优秀团员、优秀团干部、优秀党员；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需提供证书原件的扫描件（照片）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31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担任学生干部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C2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C2=∑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班级研究生个人计分总数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班级人数</w:t>
            </w:r>
          </w:p>
        </w:tc>
        <w:tc>
          <w:tcPr>
            <w:tcW w:w="6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校、院研究生会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主席团和兼职辅导员计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；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校、院研究生会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部门负责人计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；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校、院研究生会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工作人员计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；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研究生党支部书记、副书记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计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；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研究生党支部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支委计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注：需提供证书或者证明原件的扫描件（照片）</w:t>
            </w:r>
          </w:p>
        </w:tc>
      </w:tr>
      <w:tr>
        <w:trPr>
          <w:trHeight w:val="315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职业资格证书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C3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C3=∑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班级研究生个人计分总数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班级人数</w:t>
            </w:r>
          </w:p>
        </w:tc>
        <w:tc>
          <w:tcPr>
            <w:tcW w:w="6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助理社会工作师计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中级社会工作师计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教师资格证计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法律职业资格证书计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分。</w:t>
            </w:r>
          </w:p>
          <w:p>
            <w:pPr>
              <w:pStyle w:val="Normal"/>
              <w:widowControl/>
              <w:spacing w:lineRule="atLeast" w:line="30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注：需提供证书原件或者该项技能考试合格成绩单的扫描件（照片）</w:t>
            </w:r>
          </w:p>
        </w:tc>
      </w:tr>
    </w:tbl>
    <w:p>
      <w:pPr>
        <w:pStyle w:val="Normal"/>
        <w:widowControl/>
        <w:shd w:fill="FFFFFF" w:val="clear"/>
        <w:spacing w:lineRule="exact" w:line="64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53:00Z</dcterms:created>
  <dc:creator>Lenovo User</dc:creator>
  <dc:description/>
  <dc:language>en-US</dc:language>
  <cp:lastModifiedBy>李瑞专用小马甲</cp:lastModifiedBy>
  <cp:lastPrinted>2021-10-18T16:28:00Z</cp:lastPrinted>
  <dcterms:modified xsi:type="dcterms:W3CDTF">2024-10-25T00:54:04Z</dcterms:modified>
  <cp:revision>2</cp:revision>
  <dc:subject/>
  <dc:title>西北农林科技大学人文学院研究生国家奖学金评选实施细则(试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EB4CFC14A145708871601C7A244FD1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